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Кодекс законів про працю України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{ Затверджується Законом N 322-VIII ( 322а-08 ) від 10.12.71</w:t>
      </w:r>
    </w:p>
    <w:p>
      <w:pPr>
        <w:pStyle w:val="Normal"/>
        <w:spacing w:before="0" w:after="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ВВР, 1971, додаток до N 50, ст. 375 }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Стаття 42. Переважне право на залишення на роботі при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           </w:t>
      </w:r>
      <w:r>
        <w:rPr>
          <w:sz w:val="32"/>
          <w:szCs w:val="24"/>
          <w:lang w:val="uk-UA"/>
        </w:rPr>
        <w:t xml:space="preserve">вивільненні працівників у зв'язку із змінами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           </w:t>
      </w:r>
      <w:r>
        <w:rPr>
          <w:sz w:val="32"/>
          <w:szCs w:val="24"/>
          <w:lang w:val="uk-UA"/>
        </w:rPr>
        <w:t xml:space="preserve">в організації виробництва і праці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При скороченні  чисельності чи штату працівників у зв'язку із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змінами в організації  виробництва  і  праці  переважне  право  на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залишення   на   роботі  надається  працівникам  з  більш  високою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кваліфікацією і продуктивністю праці.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При рівних   умовах   продуктивності   праці  і  кваліфікації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перевага в залишенні на роботі надається: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>1) сімейним - при наявності двох і більше утриманців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2) особам, в сім'ї яких немає інших працівників з самостійним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заробітком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3) працівникам  з  тривалим  безперервним  стажем  роботи  на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даному підприємстві, в установі, організації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4) працівникам, які навчаються у вищих і середніх спеціальних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чбових закладах без відриву від виробництва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5) учасникам бойових дій,  інвалідам війни та особам, на яких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поширюється  чинність  Закону України "Про статус ветеранів війни,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гарантії їх соціального захисту" ( 3551-12 )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6) авторам винаходів, корисних моделей, промислових зразків і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раціоналізаторських пропозицій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7) працівникам,  які  дістали  на   цьому   підприємстві,   в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установі,    організації    трудове    каліцтво   або   професійне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захворювання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8)  особам  з  числа  депортованих  з України, протягом п'яти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років з часу повернення на постійне місце проживання до України;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9) працівникам з числа колишніх військовослужбовців строкової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служби та осіб,  які проходили альтернативну (невійськову) службу,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- протягом двох років з дня звільнення їх зі служб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Перевага в  залишенні  на  роботі  може  надаватися  й  іншим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категоріям  працівників,  якщо   це   передбачено   законодавством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країни.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{ Стаття 42 із змінами, внесеними згідно з Указом  ПВР  N  7543-11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від 19.05.89; Законами  N  871-12  від  20.03.91,  N  3706-12  від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16.12.93,  N 6/95-ВР   від  19.01.95,  N  75/95-ВР  від  28.02.95,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N 263/95-ВР від 05.07.95 }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Стаття 42-1. Переважне право на укладення трудового договору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             </w:t>
      </w:r>
      <w:r>
        <w:rPr>
          <w:sz w:val="32"/>
          <w:szCs w:val="24"/>
          <w:lang w:val="uk-UA"/>
        </w:rPr>
        <w:t xml:space="preserve">у разі поворотного прийняття на роботу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Працівник, з  яким  розірвано  трудовий  договір  з  підстав,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передбачених  пунктом  1  статті  40  цього  Кодексу (крім випадку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ліквідації підприємства,  установи,  організації), протягом одного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року  має право на укладення трудового договору у разі поворотного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прийняття на роботу,  якщо власник  або  уповноважений  ним  орган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проводить    прийняття    на    роботу   працівників   аналогічної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кваліфікації.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Переважне право   на  укладення  трудового  договору  у  разі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поворотного прийняття на роботу  надається  особам,  зазначеним  у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статті  42  цього  Кодексу,  та  в  інших  випадках,  передбачених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колективним договором.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rFonts w:cs="Calibri"/>
          <w:sz w:val="32"/>
          <w:szCs w:val="24"/>
          <w:lang w:val="uk-UA"/>
        </w:rPr>
        <w:t xml:space="preserve">     </w:t>
      </w:r>
      <w:r>
        <w:rPr>
          <w:sz w:val="32"/>
          <w:szCs w:val="24"/>
          <w:lang w:val="uk-UA"/>
        </w:rPr>
        <w:t xml:space="preserve">Умови відновлення  соціально-побутових пільг,  які працівники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мали до вивільнення, визначаються колективним договором.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 xml:space="preserve">{ Кодекс доповнено статтею 42-1 згідно із Законом  N  6/95-ВР  від </w:t>
      </w:r>
    </w:p>
    <w:p>
      <w:pPr>
        <w:pStyle w:val="Normal"/>
        <w:spacing w:before="0" w:after="0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19.01.95 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04:00Z</dcterms:created>
  <dc:creator>VITUSYA</dc:creator>
  <dc:description/>
  <cp:keywords/>
  <dc:language>en-US</dc:language>
  <cp:lastModifiedBy>VITUSYA</cp:lastModifiedBy>
  <dcterms:modified xsi:type="dcterms:W3CDTF">2010-04-11T12:06:00Z</dcterms:modified>
  <cp:revision>1</cp:revision>
  <dc:subject/>
  <dc:title/>
</cp:coreProperties>
</file>